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pPr>
      <w:r>
        <w:rPr/>
        <w:t xml:space="preserve">Ejercicio 1 </w:t>
      </w:r>
    </w:p>
    <w:p>
      <w:pPr>
        <w:pStyle w:val="Normal"/>
        <w:jc w:val="both"/>
        <w:rPr/>
      </w:pPr>
      <w:r>
        <w:rPr/>
      </w:r>
    </w:p>
    <w:p>
      <w:pPr>
        <w:pStyle w:val="Normal"/>
        <w:ind w:firstLine="708"/>
        <w:jc w:val="both"/>
        <w:rPr/>
      </w:pPr>
      <w:r>
        <w:rPr/>
        <w:t>Al multiplicar la señal moduladora por la portadora, el espectro que tenemos a la salida es el mismo de la señal moduladora inicial pero suplicado. Aparece centrado en la frecuencia de la señal que se utilizo como portadora (3000 Hz) tanto en la parte positiva como negativa. Además la amplitud aparece reducida a la mitad.</w:t>
      </w:r>
    </w:p>
    <w:p>
      <w:pPr>
        <w:pStyle w:val="Normal"/>
        <w:jc w:val="both"/>
        <w:rPr/>
      </w:pPr>
      <w:r>
        <w:rPr/>
      </w:r>
    </w:p>
    <w:p>
      <w:pPr>
        <w:pStyle w:val="Normal"/>
        <w:jc w:val="both"/>
        <w:rPr/>
      </w:pPr>
      <w:r>
        <w:rPr/>
      </w:r>
    </w:p>
    <w:p>
      <w:pPr>
        <w:pStyle w:val="Normal"/>
        <w:pBdr>
          <w:bottom w:val="single" w:sz="4" w:space="1" w:color="000000"/>
        </w:pBdr>
        <w:jc w:val="both"/>
        <w:rPr/>
      </w:pPr>
      <w:r>
        <w:rPr/>
        <w:t>Ejercicio 2</w:t>
      </w:r>
    </w:p>
    <w:p>
      <w:pPr>
        <w:pStyle w:val="Normal"/>
        <w:jc w:val="both"/>
        <w:rPr/>
      </w:pPr>
      <w:r>
        <w:rPr/>
      </w:r>
    </w:p>
    <w:p>
      <w:pPr>
        <w:pStyle w:val="Normal"/>
        <w:jc w:val="both"/>
        <w:rPr/>
      </w:pPr>
      <w:r>
        <w:rPr/>
        <w:tab/>
        <w:t>Después de la demodulación utilizando exactamente la misma señal que en la modulación, el espectro que obtenemos es el mismo que teniamos de la señal inicial con amplitud la mitad. También aparecen en las frecuencias 4000 y -4000 (que son el doble de la frecuencia que utilizamos para modular) el mismo espectro pero con la amplitud reducida a un cuarto de la original.</w:t>
      </w:r>
    </w:p>
    <w:p>
      <w:pPr>
        <w:pStyle w:val="Normal"/>
        <w:jc w:val="both"/>
        <w:rPr/>
      </w:pPr>
      <w:r>
        <w:rPr/>
      </w:r>
    </w:p>
    <w:p>
      <w:pPr>
        <w:pStyle w:val="Normal"/>
        <w:jc w:val="both"/>
        <w:rPr/>
      </w:pPr>
      <w:r>
        <w:rPr/>
        <w:tab/>
        <w:t>Para finalizar la demodulación hay que filtrar la señal para eliminar la parte lateral del espectro que no aparece en el original. Para ello filtramos dejando solo pasar las frecuencias comprendidas entre  2000  y -2000 Hz. Ademas haria falta que el filtro amplificara la señal al doble para que fuese identica a la original.</w:t>
      </w:r>
    </w:p>
    <w:p>
      <w:pPr>
        <w:pStyle w:val="Normal"/>
        <w:jc w:val="both"/>
        <w:rPr/>
      </w:pPr>
      <w:r>
        <w:rPr/>
      </w:r>
    </w:p>
    <w:p>
      <w:pPr>
        <w:pStyle w:val="Normal"/>
        <w:jc w:val="both"/>
        <w:rPr/>
      </w:pPr>
      <w:r>
        <w:rPr/>
        <w:tab/>
        <w:t>La señal final en el tiempo es la mitad en amplitud que la original y presenta pequeñas oscilaciones u overshoots.</w:t>
      </w:r>
    </w:p>
    <w:p>
      <w:pPr>
        <w:pStyle w:val="Normal"/>
        <w:jc w:val="both"/>
        <w:rPr/>
      </w:pPr>
      <w:r>
        <w:rPr/>
      </w:r>
    </w:p>
    <w:p>
      <w:pPr>
        <w:pStyle w:val="Normal"/>
        <w:jc w:val="both"/>
        <w:rPr/>
      </w:pPr>
      <w:r>
        <w:rPr/>
        <w:tab/>
        <w:t>Si en este ejercicio utilizamos uns frecuencia ligeramente diferente para la demodulacion, lo que ocurre es que el espectro de la señal a demodular no vuelve exactamente al origen y el espectro de la señal que obtenemos despues de filtrar es la suma de los dos espectros de la señal original pero centrados en la frecuencia que es diferencia de la frecuencia utilizada para modular y la utilizada para demodular.</w:t>
      </w:r>
    </w:p>
    <w:p>
      <w:pPr>
        <w:pStyle w:val="Normal"/>
        <w:jc w:val="both"/>
        <w:rPr/>
      </w:pPr>
      <w:r>
        <w:rPr/>
      </w:r>
    </w:p>
    <w:p>
      <w:pPr>
        <w:pStyle w:val="Normal"/>
        <w:jc w:val="both"/>
        <w:rPr/>
      </w:pPr>
      <w:r>
        <w:rPr/>
        <w:tab/>
      </w:r>
    </w:p>
    <w:p>
      <w:pPr>
        <w:pStyle w:val="Normal"/>
        <w:pBdr>
          <w:bottom w:val="single" w:sz="4" w:space="1" w:color="000000"/>
        </w:pBdr>
        <w:jc w:val="both"/>
        <w:rPr/>
      </w:pPr>
      <w:r>
        <w:rPr/>
        <w:t>Ejercicio 3</w:t>
      </w:r>
    </w:p>
    <w:p>
      <w:pPr>
        <w:pStyle w:val="Normal"/>
        <w:jc w:val="both"/>
        <w:rPr/>
      </w:pPr>
      <w:r>
        <w:rPr/>
      </w:r>
    </w:p>
    <w:p>
      <w:pPr>
        <w:pStyle w:val="Normal"/>
        <w:ind w:firstLine="708"/>
        <w:jc w:val="both"/>
        <w:rPr/>
      </w:pPr>
      <w:r>
        <w:rPr/>
        <w:t>Se suman un tren de pulsos rectangulares y uno de pulsos triangulares, al multiplicarlos cada uno por una señal senoidal de distinta frecuencia, en el espectro aparece el espectro correspondiente a cada señal pero desplazado a la frecuencia de la portadora por la que ha sido multiplicada. A una frecuencia de 4000 y -4000 Hz aparece el espectro del tren rectangular y a 2000 y -2000 Hz aparece el espectro del tren triangular. Las amplitudes tanto del tren rectangular como del triangular aparece reducidas a la mitad.</w:t>
      </w:r>
    </w:p>
    <w:p>
      <w:pPr>
        <w:pStyle w:val="Normal"/>
        <w:jc w:val="both"/>
        <w:rPr/>
      </w:pPr>
      <w:r>
        <w:rPr/>
      </w:r>
    </w:p>
    <w:p>
      <w:pPr>
        <w:pStyle w:val="Normal"/>
        <w:ind w:firstLine="708"/>
        <w:jc w:val="both"/>
        <w:rPr/>
      </w:pPr>
      <w:r>
        <w:rPr/>
        <w:t>Cuando multiplicamos toda esta suma por la funcion que utilizamos para modular el tren de pulsos triangular para conseguir demodular este tren, en el espectro obtenemos en la frecuencia 0 el espectro correspondiente al tren triangular con la amplitud reducida a la mitad, a sus dos lados en las frecuencias 2000 y -2000 el espectro del tren rectangular con amplitud un cuarto de la original, en las frecuencias 4000 y -4000 aparece otra vez el espectro del tren triangular pero esta vez sus amplitud reducida a un cuarto y finalmente a frecuencias 6000 y -6000 aparecen los espectros del pulso rectangular identicos a los que estaban en la frecuencia 2000. Al pasar este resultado por un filtro que se quede solo con el espectro centrado en el origen, es decir que solo admita frecuencias comprendidas entre -1000 y 1000, se recupera la señal original pero con la mitad de la amplitud original.</w:t>
      </w:r>
    </w:p>
    <w:p>
      <w:pPr>
        <w:pStyle w:val="Normal"/>
        <w:jc w:val="both"/>
        <w:rPr/>
      </w:pPr>
      <w:r>
        <w:rPr/>
      </w:r>
    </w:p>
    <w:p>
      <w:pPr>
        <w:pStyle w:val="Normal"/>
        <w:ind w:firstLine="708"/>
        <w:jc w:val="both"/>
        <w:rPr/>
      </w:pPr>
      <w:r>
        <w:rPr/>
        <w:t>En el caso del tren de pulsos rectangulares se observa el mismo fenomeno que para el tren rectangular. Al multiplicar por la misma señal que utilizamos para modular, en el espectro de la señal demodulada aparece centrado en el origen el espectro de la señal rectangular original pero con amplitud la mitad, y alternativamente y a frecuencias multiplos de 2000 aparecen los espectros del tren triangular y rectangular pero con amplitudes un cuarto de la original. Del mismo modo que con el pulso triangular, filtramos la señal para quedarnos con el espectro central y obtener asi la señal original pero con la amplitud reduci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8:08:00Z</dcterms:created>
  <dc:creator>Sleepy</dc:creator>
  <dc:description/>
  <dc:language>en-US</dc:language>
  <cp:lastModifiedBy>Sleepy</cp:lastModifiedBy>
  <dcterms:modified xsi:type="dcterms:W3CDTF">2006-05-25T07:01:00Z</dcterms:modified>
  <cp:revision>4</cp:revision>
  <dc:subject/>
  <dc:title>Ejercicio 3</dc:title>
</cp:coreProperties>
</file>