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JERCICIO 1-2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  <w:t>Observamos que si tomamos frecuencias diferentes en la señal portadora en el modulador y en el demodulador, la señal no se recupera correctamente, sufriendo una pequeña distorsión. Mientras que si utilizamos la misma frecuencia y fase la recuperación es correc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en la señal original tomamos como portadora una señal con igual frecuencia que en la recepción y sólo variamos la fase en una de las dos obtenemos lo siguie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e original</w:t>
        <w:tab/>
        <w:tab/>
        <w:t>Fase final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0</w:t>
        <w:tab/>
        <w:tab/>
        <w:tab/>
        <w:t>Pi/2</w:t>
        <w:tab/>
        <w:tab/>
        <w:t>La señal prácticamente desaparece.</w:t>
      </w:r>
    </w:p>
    <w:p>
      <w:pPr>
        <w:pStyle w:val="Normal"/>
        <w:rPr/>
      </w:pPr>
      <w:r>
        <w:rPr/>
        <w:t xml:space="preserve">  </w:t>
      </w:r>
      <w:r>
        <w:rPr/>
        <w:t>0</w:t>
        <w:tab/>
        <w:tab/>
        <w:tab/>
        <w:t>Pi</w:t>
        <w:tab/>
        <w:tab/>
        <w:t>La señal recuperada es la inversa de la original.</w:t>
      </w:r>
    </w:p>
    <w:p>
      <w:pPr>
        <w:pStyle w:val="Normal"/>
        <w:rPr/>
      </w:pPr>
      <w:r>
        <w:rPr/>
        <w:t xml:space="preserve">  </w:t>
      </w:r>
      <w:r>
        <w:rPr/>
        <w:t>0</w:t>
        <w:tab/>
        <w:tab/>
        <w:tab/>
        <w:t>Pi/4</w:t>
        <w:tab/>
        <w:tab/>
        <w:t>Es un caso intermedio a los anterior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JERCICIO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os problemas observados en este ejercicio son similares a los del anterior, pero con dos señales diferentes debido a que multiplexamos.</w:t>
      </w:r>
    </w:p>
    <w:p>
      <w:pPr>
        <w:pStyle w:val="Normal"/>
        <w:rPr/>
      </w:pPr>
      <w:r>
        <w:rPr/>
        <w:t>Además los filtros necesarios en la etapa de demodulación deben ser suficientemente grandes como para permitir el paso de las señales originales, y lo suficientemente pequeños para que éstas no se mezcle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22:40:00Z</dcterms:created>
  <dc:creator>antonio</dc:creator>
  <dc:description/>
  <dc:language>en-US</dc:language>
  <cp:lastModifiedBy>antonio</cp:lastModifiedBy>
  <dcterms:modified xsi:type="dcterms:W3CDTF">2006-05-10T22:50:00Z</dcterms:modified>
  <cp:revision>1</cp:revision>
  <dc:subject/>
  <dc:title>EJERCICIO 1-2</dc:title>
</cp:coreProperties>
</file>