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ÁCTICA JPSC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Luis Peñalosa Jiménez 70893843</w:t>
      </w:r>
    </w:p>
    <w:p>
      <w:pPr>
        <w:pStyle w:val="Normal"/>
        <w:jc w:val="both"/>
        <w:rPr/>
      </w:pPr>
      <w:r>
        <w:rPr/>
        <w:t>Alberto Pino Martín 708886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Ejercicio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u=10ms; </w:t>
      </w:r>
    </w:p>
    <w:p>
      <w:pPr>
        <w:pStyle w:val="Normal"/>
        <w:jc w:val="both"/>
        <w:rPr/>
      </w:pPr>
      <w:r>
        <w:rPr/>
        <w:t xml:space="preserve">AB=1/tau=100Hz; </w:t>
      </w:r>
    </w:p>
    <w:p>
      <w:pPr>
        <w:pStyle w:val="Normal"/>
        <w:jc w:val="both"/>
        <w:rPr/>
      </w:pPr>
      <w:r>
        <w:rPr/>
        <w:t>Fmuestreo=2*AB  Teorema de Nyqu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tro señal moduladora (tren de pulsos rectangulares)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domino del tiemp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0140" cy="283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domino de la frecue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014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tros señal modulada por sen(500t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dominio del tiem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626485" cy="280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dominio de la frecue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0140" cy="283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Ejercicio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n la misma fase y frecuencia de demodulación:</w:t>
      </w:r>
    </w:p>
    <w:p>
      <w:pPr>
        <w:pStyle w:val="Normal"/>
        <w:ind w:firstLine="708"/>
        <w:jc w:val="both"/>
        <w:rPr/>
      </w:pPr>
      <w:r>
        <w:rPr/>
        <w:t>Señal original después del filt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5710" cy="292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ñal demodula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5710" cy="2922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ma forma pero con distinta amplit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n distinta fase:</w:t>
      </w:r>
    </w:p>
    <w:p>
      <w:pPr>
        <w:pStyle w:val="Normal"/>
        <w:jc w:val="both"/>
        <w:rPr/>
      </w:pPr>
      <w:r>
        <w:rPr/>
        <w:tab/>
        <w:t>Desfase de pi en la demodulación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0140" cy="2833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eñal se desfasa como estaba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on distinta frecuencia:</w:t>
      </w:r>
    </w:p>
    <w:p>
      <w:pPr>
        <w:pStyle w:val="Normal"/>
        <w:jc w:val="both"/>
        <w:rPr/>
      </w:pPr>
      <w:r>
        <w:rPr/>
        <w:tab/>
        <w:t>Frecuencia de 1000 frente a los 300 de la modul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0140" cy="283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variar la frecuencia en la etapa de demodulación, la salida de  la señal presenta un pulso may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Ejercicio 3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tro de la suma después de modular una señal de pulsos rectangulares y otra de pulsos triangu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5710" cy="2922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e ven claramente los 2 picos pertenecientes a cada señ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tro de los pulsos triangulares después de la demultiplexión y la demodul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91280" cy="3012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espectro es igual al original de la señal fil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tro de los pulsos rectangulares después de la demultiplexión y la demodul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06850" cy="3007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espectro es igual al original de la señal fil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22:00Z</dcterms:created>
  <dc:creator>alumno</dc:creator>
  <dc:description/>
  <cp:keywords/>
  <dc:language>en-US</dc:language>
  <cp:lastModifiedBy>alumno</cp:lastModifiedBy>
  <dcterms:modified xsi:type="dcterms:W3CDTF">2006-05-24T10:08:00Z</dcterms:modified>
  <cp:revision>8</cp:revision>
  <dc:subject/>
  <dc:title>PRÁCTICA JPSC 2</dc:title>
</cp:coreProperties>
</file>