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JERCICIO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en de pulsos rectangular:</w:t>
      </w:r>
    </w:p>
    <w:p>
      <w:pPr>
        <w:pStyle w:val="Normal"/>
        <w:rPr/>
      </w:pPr>
      <w:r>
        <w:rPr/>
        <w:tab/>
        <w:tab/>
        <w:t>Amplitud:</w:t>
        <w:tab/>
        <w:t xml:space="preserve">     30 mV</w:t>
      </w:r>
    </w:p>
    <w:p>
      <w:pPr>
        <w:pStyle w:val="Normal"/>
        <w:rPr/>
      </w:pPr>
      <w:r>
        <w:rPr/>
        <w:tab/>
        <w:tab/>
        <w:t>Ancho de pulso:   10 mSeg.</w:t>
      </w:r>
    </w:p>
    <w:p>
      <w:pPr>
        <w:pStyle w:val="Normal"/>
        <w:rPr/>
      </w:pPr>
      <w:r>
        <w:rPr/>
        <w:tab/>
        <w:tab/>
        <w:t>Período:</w:t>
        <w:tab/>
        <w:t xml:space="preserve">      50 mS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en de pulsos triangulares:</w:t>
      </w:r>
    </w:p>
    <w:p>
      <w:pPr>
        <w:pStyle w:val="Normal"/>
        <w:rPr/>
      </w:pPr>
      <w:r>
        <w:rPr/>
        <w:tab/>
        <w:tab/>
        <w:t>Amplitud:</w:t>
        <w:tab/>
        <w:t xml:space="preserve">     30 mV</w:t>
      </w:r>
    </w:p>
    <w:p>
      <w:pPr>
        <w:pStyle w:val="Normal"/>
        <w:rPr/>
      </w:pPr>
      <w:r>
        <w:rPr/>
        <w:tab/>
        <w:tab/>
        <w:t>Ancho de pulso:   10 mSeg.</w:t>
      </w:r>
    </w:p>
    <w:p>
      <w:pPr>
        <w:pStyle w:val="Normal"/>
        <w:rPr/>
      </w:pPr>
      <w:r>
        <w:rPr/>
        <w:tab/>
        <w:tab/>
        <w:t>Período:</w:t>
        <w:tab/>
        <w:t xml:space="preserve">      50 mSeg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Las señales han sido filtradas con filtros pasa-baja con una frecuencia de corte de 200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n modulado con sendas señales senoidales de 1000Hz de frecuencia para el tren de pulsos rectangulares y 2000Hz de frecuencia para el tren de pulsos triangulares, y ambas con una amplitud de 1 milivol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n demultiplexado y demodulado las señales con las mismas señales senoidales usadas para la modulación y con sendos filtros de 200Hz de frecuencia de c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ales originales: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172970" cy="168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ctro en amplitud de la señal rectangular filtra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193290" cy="1692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290" cy="169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ctro en el tiempo de la señal rectangular filtra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193290" cy="1697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29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spectro en amplitud de la señal  triangular filtra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226945" cy="1724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spectro en el tiempo de la señal  triangular filtrad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eñales moduladas: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6350" cy="1971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spectro en amplitud de las señales  modulad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6990" cy="2007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spectro en el tiempo de las señales  modulad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ales demultiplexadas y demoduladas: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307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621280" cy="2029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ctro en amplitud de la señal rectangular filtrad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580640" cy="1992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ctro en el tiempo de la señal rectangular filtrada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682240" cy="2066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spectro en amplitud de la señal  triangular filtrad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614295" cy="20186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29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spectro en el tiempo de la señal  triangular filt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15:00Z</dcterms:created>
  <dc:creator>alumno</dc:creator>
  <dc:description/>
  <cp:keywords/>
  <dc:language>en-US</dc:language>
  <cp:lastModifiedBy>alumno</cp:lastModifiedBy>
  <dcterms:modified xsi:type="dcterms:W3CDTF">2006-05-22T11:34:00Z</dcterms:modified>
  <cp:revision>2</cp:revision>
  <dc:subject/>
  <dc:title>EJERCICIO 3</dc:title>
</cp:coreProperties>
</file>