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JERCICIO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en de pulsos rectangular:</w:t>
      </w:r>
    </w:p>
    <w:p>
      <w:pPr>
        <w:pStyle w:val="Normal"/>
        <w:rPr/>
      </w:pPr>
      <w:r>
        <w:rPr/>
        <w:tab/>
        <w:tab/>
        <w:t>Amplitud:</w:t>
        <w:tab/>
        <w:t xml:space="preserve">     30 mV</w:t>
      </w:r>
    </w:p>
    <w:p>
      <w:pPr>
        <w:pStyle w:val="Normal"/>
        <w:rPr/>
      </w:pPr>
      <w:r>
        <w:rPr/>
        <w:tab/>
        <w:tab/>
        <w:t>Ancho de pulso:   10 mSeg.</w:t>
      </w:r>
    </w:p>
    <w:p>
      <w:pPr>
        <w:pStyle w:val="Normal"/>
        <w:rPr/>
      </w:pPr>
      <w:r>
        <w:rPr/>
        <w:tab/>
        <w:tab/>
        <w:t>Período:</w:t>
        <w:tab/>
        <w:t xml:space="preserve">      50 mSeg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a señal ha sido filtrada con un filtro pasa-baja con una frecuencia de corte de 400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modulado con una señal senoidal de 1000Hz y una amplitud de 1 milivol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demodulado la señal con la misma señal senoidal usada para la modulación y con idéntico fil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demodulado también con una señal senoidal de frecuencia 1100Hz y misma fase y amplitud que la usada para la modulación, y se ha realizado otra demodulación con otra señal senoidal de frecuencia 1000Hz y amplitud 1 milivoltio, y una fase de aproximadamente pi/2 rad/s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filtros usados para la demodulación son iguales al usado para filtrar la señal original antes de la modulación.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>
          <w:trHeight w:val="2782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43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tro en frecuencia de la señal original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3245" cy="141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tro en frecuencia de la señal modulad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>
          <w:trHeight w:val="2782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3565" cy="1430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tro en frecuencia de la señal demodulada con la misma frecuencia que la usada para la modul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215" cy="1424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tro en frecuencia de la señal demodulada usando una frecuencia superior que la usada para la modul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9045" cy="195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ectro en frecuencia de la señal demodulada con 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isma frecuencia y amplitud que la usada para la modulación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o desfasada pi/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59:00Z</dcterms:created>
  <dc:creator>alumno</dc:creator>
  <dc:description/>
  <cp:keywords/>
  <dc:language>en-US</dc:language>
  <cp:lastModifiedBy>alumno</cp:lastModifiedBy>
  <dcterms:modified xsi:type="dcterms:W3CDTF">2006-05-22T11:43:00Z</dcterms:modified>
  <cp:revision>15</cp:revision>
  <dc:subject/>
  <dc:title>EJERCICIO 2</dc:title>
</cp:coreProperties>
</file>