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act1:</w:t>
      </w:r>
    </w:p>
    <w:p>
      <w:pPr>
        <w:pStyle w:val="Normal"/>
        <w:rPr/>
      </w:pPr>
      <w:r>
        <w:rPr/>
        <w:t>Es sólo un ejemplo de modulación OOK en la cojo una frecuencia para la portadora de manera que se distinga bien la moduladora (los pulsos rectangulares)</w:t>
      </w:r>
    </w:p>
    <w:p>
      <w:pPr>
        <w:pStyle w:val="Normal"/>
        <w:rPr/>
      </w:pPr>
      <w:r>
        <w:rPr/>
      </w:r>
    </w:p>
    <w:p>
      <w:pPr>
        <w:pStyle w:val="Normal"/>
        <w:rPr/>
      </w:pPr>
      <w:r>
        <w:rPr/>
        <w:t>Pract2:</w:t>
      </w:r>
    </w:p>
    <w:p>
      <w:pPr>
        <w:pStyle w:val="Normal"/>
        <w:rPr/>
      </w:pPr>
      <w:r>
        <w:rPr/>
        <w:t>Es un ejemplo de modulación síncrona en el que vuelvo a multiplicar la señal por un seno de la misma frecuencia que la portadora. Recupero la señal de banda base poniendo un filtro pasabaja que llega hasta 2*Pi*B. Si cambio mínimamente la frecuencia la señal ya no se parece en nada a la primigenia, y si cambio la fase la señal coje un offset negativo.</w:t>
      </w:r>
    </w:p>
    <w:p>
      <w:pPr>
        <w:pStyle w:val="Normal"/>
        <w:rPr/>
      </w:pPr>
      <w:r>
        <w:rPr/>
      </w:r>
    </w:p>
    <w:p>
      <w:pPr>
        <w:pStyle w:val="Normal"/>
        <w:rPr/>
      </w:pPr>
      <w:r>
        <w:rPr/>
        <w:t>Pract3:</w:t>
      </w:r>
    </w:p>
    <w:p>
      <w:pPr>
        <w:pStyle w:val="Normal"/>
        <w:rPr/>
      </w:pPr>
      <w:r>
        <w:rPr/>
        <w:t>La señal que modulo en la parte de arriba a la izquierda se remodula en la parte de arriba a la derecha e idem para la parte de abajo. Como se dijo en clase, filtro antes de modular para que después esté más nítida la señal en la salida. Sigo el mismo método que en la segunda práctica lo único es que en un momento dado sumo las señales y después las demodulo multiplicando un seno de frecuencia el de la portadora y recupero las señales con un filtro pasabaja de 2*Pi*B. No se recuperan muy nítidas las señales pero se adivinan el tren de pulsos rectangulares y el tren de pulsos triangulare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20:13:00Z</dcterms:created>
  <dc:creator>Fernando</dc:creator>
  <dc:description/>
  <cp:keywords/>
  <dc:language>en-US</dc:language>
  <cp:lastModifiedBy>Fernando</cp:lastModifiedBy>
  <dcterms:modified xsi:type="dcterms:W3CDTF">2006-05-22T20:19:00Z</dcterms:modified>
  <cp:revision>2</cp:revision>
  <dc:subject/>
  <dc:title>Pract1:</dc:title>
</cp:coreProperties>
</file>