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JERCICIO 2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Comprobar que la señal una vez demodulada concuerda con la señal origina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5753100" cy="304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ñal Moduladora en el Tiemp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8770</wp:posOffset>
            </wp:positionV>
            <wp:extent cx="5753100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ñal Demodulada y Filtrada en el Tiemp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mos que la señal una vez demodulada tiene la misma forma que la señal original, lo que la amplitud es aproximadamente la mit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Comprobar el efecto de utilizar una frecuencia algo diferente en la demodulación que la que fue usada en la modulació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ort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>
          <w:b/>
        </w:rPr>
        <w:t>Demodul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5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5753100" cy="3048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ervamos que variando la frecuencia, la señal que demodulamos es completamente diferente a la señal que modulad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ilizando una fase algo diferente en la demodulación que la que fue usada en la modulac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El procedimiento que he utilizado ha sido ir variando la fase, desde cero hasta pi, en intervalos de pi/4 radia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rt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>
          <w:b/>
        </w:rPr>
        <w:t>Demodul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5753100" cy="3048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se: </w:t>
        <w:tab/>
        <w:tab/>
        <w:tab/>
        <w:t>π/4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señal demodulada tiene la misma forma que la señal moduladora lo que la amplitud se ha visto disminuida casi el tri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rt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>
          <w:b/>
        </w:rPr>
        <w:t>Demodul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π/2Ra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753100" cy="3048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a señal no tiene nada que ver con la señal que modulad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ort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>
          <w:b/>
        </w:rPr>
        <w:t>Demodul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5753100" cy="3048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se: </w:t>
        <w:tab/>
        <w:tab/>
        <w:tab/>
        <w:t>3π/4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a señal tiene la forma igual que la señal moduladora pero invertida, además la amplitud también se ha visto disminuida casi el trip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ort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0.0Rad</w:t>
      </w:r>
    </w:p>
    <w:p>
      <w:pPr>
        <w:pStyle w:val="Normal"/>
        <w:jc w:val="both"/>
        <w:rPr/>
      </w:pPr>
      <w:r>
        <w:rPr>
          <w:b/>
        </w:rPr>
        <w:t>Demoduladora:</w:t>
      </w:r>
      <w:r>
        <w:rPr/>
        <w:t xml:space="preserve"> Señal senoidal</w:t>
      </w:r>
    </w:p>
    <w:p>
      <w:pPr>
        <w:pStyle w:val="Normal"/>
        <w:jc w:val="both"/>
        <w:rPr/>
      </w:pPr>
      <w:r>
        <w:rPr/>
        <w:t>Amplitud:</w:t>
        <w:tab/>
        <w:tab/>
        <w:t>1mV</w:t>
      </w:r>
    </w:p>
    <w:p>
      <w:pPr>
        <w:pStyle w:val="Normal"/>
        <w:jc w:val="both"/>
        <w:rPr/>
      </w:pPr>
      <w:r>
        <w:rPr/>
        <w:t>Frecuencia:</w:t>
        <w:tab/>
        <w:tab/>
        <w:t>2000Hz</w:t>
      </w:r>
    </w:p>
    <w:p>
      <w:pPr>
        <w:pStyle w:val="Normal"/>
        <w:jc w:val="both"/>
        <w:rPr/>
      </w:pPr>
      <w:r>
        <w:rPr/>
        <w:t xml:space="preserve">Fase: </w:t>
        <w:tab/>
        <w:tab/>
        <w:tab/>
        <w:t>πR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5753100" cy="3048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La señal tiene la misma forma que la señal moduladora pero está invertida y la amplitud es aproximadamente la mit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6:28:00Z</dcterms:created>
  <dc:creator>David Antonio González</dc:creator>
  <dc:description/>
  <dc:language>en-US</dc:language>
  <cp:lastModifiedBy>David Antonio González</cp:lastModifiedBy>
  <dcterms:modified xsi:type="dcterms:W3CDTF">2006-05-24T16:16:00Z</dcterms:modified>
  <cp:revision>30</cp:revision>
  <dc:subject/>
  <dc:title/>
</cp:coreProperties>
</file>