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ñal de dos armónic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ñal 1: A=50mV y f=1000Hz.</w:t>
      </w:r>
    </w:p>
    <w:p>
      <w:pPr>
        <w:pStyle w:val="Normal"/>
        <w:rPr/>
      </w:pPr>
      <w:r>
        <w:rPr/>
        <w:tab/>
        <w:t>Señal 2: A=100mV y f=500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ñal sin muestr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9545" cy="308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eñal muestreada con una frecuencia de muestreo igual a la de Nyquist: fs=2000Hz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7170" cy="311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eñal muestreada con una frecuencia de muestreo mayor a la de Nyquist: fs=4000Hz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2880" cy="308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Señal muestreada con una frecuencia de muestreo mayor a la de Nyquist: fs=1000Hz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5575" cy="305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eñal muestreada con una frecuencia de muestreo igual a la de Nyquist: fs=2000Hz. y pasada por un filtro pasabaja con frecuencia de corte igual a 1300Hz (Un poco mayor al ancho de banda de la señal)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3354705" cy="2592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eñal muestreada con una frecuencia de muestreo igual a la de Nyquist: fs=4000Hz. y pasada por un filtro pasabaja con frecuencia de corte igual a 1300Hz (Un poco mayor al ancho de banda de la señal)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drawing>
          <wp:inline distT="0" distB="0" distL="0" distR="0">
            <wp:extent cx="3402330" cy="262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Señal muestreada con una frecuencia de muestreo igual a la de Nyquist: fs=1000Hz. y pasada por un filtro pasabaja con frecuencia de corte igual a 1300Hz (Un poco mayor al ancho de banda de la señal)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0915" cy="271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0:33:00Z</dcterms:created>
  <dc:creator>alumno</dc:creator>
  <dc:description/>
  <cp:keywords/>
  <dc:language>en-US</dc:language>
  <cp:lastModifiedBy>alumno</cp:lastModifiedBy>
  <dcterms:modified xsi:type="dcterms:W3CDTF">2006-04-12T11:18:00Z</dcterms:modified>
  <cp:revision>8</cp:revision>
  <dc:subject/>
  <dc:title/>
</cp:coreProperties>
</file>