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ácticas de JPSC.- Día1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lejandra Lanuza González 1233598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ristina Jurado Marcos   123362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tica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9640" cy="355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tica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9640" cy="3554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Práctica3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drawing>
          <wp:inline distT="0" distB="0" distL="0" distR="0">
            <wp:extent cx="4730115" cy="3554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áctica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0115" cy="355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701" w:right="1701" w:gutter="0" w:header="708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Prácticas de JPS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9:26:00Z</dcterms:created>
  <dc:creator>jandri</dc:creator>
  <dc:description/>
  <cp:keywords/>
  <dc:language>en-US</dc:language>
  <cp:lastModifiedBy>jandri</cp:lastModifiedBy>
  <dcterms:modified xsi:type="dcterms:W3CDTF">2006-04-18T19:43:00Z</dcterms:modified>
  <cp:revision>6</cp:revision>
  <dc:subject/>
  <dc:title>Práctica1:</dc:title>
</cp:coreProperties>
</file>