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32"/>
        </w:rPr>
        <w:t>Prácticas Matlab día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Prácticas realizadas p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Álvarez Morales, Pablo  DNI – 70878192N</w:t>
      </w:r>
    </w:p>
    <w:p>
      <w:pPr>
        <w:pStyle w:val="Normal"/>
        <w:numPr>
          <w:ilvl w:val="0"/>
          <w:numId w:val="1"/>
        </w:numPr>
        <w:rPr/>
      </w:pPr>
      <w:r>
        <w:rPr/>
        <w:t>Gómez Cordero, Jorge DNI – 70891797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6:33:00Z</dcterms:created>
  <dc:creator>a1fc16 Aulas de Informática</dc:creator>
  <dc:description/>
  <dc:language>en-US</dc:language>
  <cp:lastModifiedBy>a1fc16 Aulas de Informática</cp:lastModifiedBy>
  <dcterms:modified xsi:type="dcterms:W3CDTF">2006-04-04T16:38:00Z</dcterms:modified>
  <cp:revision>1</cp:revision>
  <dc:subject/>
  <dc:title>Prácticas Matlab día 3</dc:title>
</cp:coreProperties>
</file>