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2.05pt;width:344.95pt;height:101.95pt;mso-wrap-style:none;v-text-anchor:middle;mso-position-vertical:top" type="_x0000_t136">
            <v:path textpathok="t"/>
            <v:textpath on="t" fitshape="t" string="Prácticas MATLAB&#10;Día:2" style="font-family:&quot;Arial Black&quot;;font-size:12pt"/>
            <v:fill o:detectmouseclick="t" type="solid" color2="black"/>
            <v:stroke color="red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pict>
          <v:shape id="shape_0" fillcolor="white" stroked="t" o:allowincell="f" style="position:absolute;margin-left:0pt;margin-top:-27.05pt;width:120.7pt;height:26.95pt;mso-wrap-style:none;v-text-anchor:middle;mso-position-vertical:top" type="_x0000_t136">
            <v:path textpathok="t"/>
            <v:textpath on="t" fitshape="t" string="Alberto Manjón García&#10;DNI:70883921" style="font-family:&quot;Arial Black&quot;;font-size:10pt"/>
            <v:fill o:detectmouseclick="t" type="solid" color2="black"/>
            <v:stroke color="red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Realizar una función que genere un pulso rectangular, la cual recibirá como parámetros el ancho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</w:t>
      </w:r>
      <w:r>
        <w:rPr>
          <w:sz w:val="25"/>
          <w:szCs w:val="25"/>
        </w:rPr>
        <w:t xml:space="preserve">τ </w:t>
      </w:r>
      <w:r>
        <w:rPr>
          <w:sz w:val="20"/>
          <w:szCs w:val="20"/>
        </w:rPr>
        <w:t>), amplitud (</w:t>
      </w:r>
      <w:r>
        <w:rPr>
          <w:sz w:val="25"/>
          <w:szCs w:val="25"/>
        </w:rPr>
        <w:t xml:space="preserve">ν </w:t>
      </w:r>
      <w:r>
        <w:rPr>
          <w:sz w:val="20"/>
          <w:szCs w:val="20"/>
        </w:rPr>
        <w:t>) y instante en el que esta centrado el pulso, así como el vector de tiempos e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que se quiere evaluar la función. Las salidas serán un vector con los valores del pulso en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stantes de tiempo fijados. Realizar alguna representación de pulso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Funcion que define un pulso rectangul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Recibe: ancho del pulso(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       amplitud (V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       tiempo en el que esta centrado el pulso (t0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       vector de tiempos en el que se va a evaluar (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Devuelve: un vector que representa el puls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unction f=pulso(T,V,t0,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Definimos el pulso, con su amplitud correspondiente donde en el interval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que le correspon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(t&lt;t0+(T/2) &amp; t&gt;t0-(T/2))*V;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Ejemplos de representación: </w:t>
      </w:r>
    </w:p>
    <w:p>
      <w:pPr>
        <w:pStyle w:val="Normal"/>
        <w:keepNext w:val="true"/>
        <w:autoSpaceDE w:val="false"/>
        <w:rPr/>
      </w:pPr>
      <w:r>
        <w:rPr>
          <w:b/>
        </w:rPr>
        <w:drawing>
          <wp:inline distT="0" distB="0" distL="0" distR="0">
            <wp:extent cx="2336165" cy="2644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43810" cy="2644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 xml:space="preserve">               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f=pulso(1,2,1,0:0.1:2)                               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f=pulso(1.5,1,0,-1:0.1:1)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Realizar una función que codifique una señal binaria en forma de pulsos rectangulares (“0” =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usencia de pulso, “1” = presencia de pulso. Los parámetros de entrada serán: un vector con lo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tos binarios a codificar, velocidad de transmisión (bps), amplitud de los pulsos. Deberá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volver dos, uno de tiempos y otro con los valores de la señal codificada.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: utilizar la función del ejercicio anterior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%Funcion que define un trozo de información binaria a partir de la función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puls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Recibe: vector de información binaria(b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%             amplitud del pulso (V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%             velocidad de transmisión (bps=1/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Devuelve: vector de tiempos (t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%                valores señal (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 [t,s]=pulsos(b,V,bp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ya que lo que se maneja es el ancho del puls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=1/bps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nº de eltos de b, para definir el vector de tiempos y para el buc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=length(b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=0:T/n:n*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Para inicializar s, se podria hacer un cl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=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i=1:n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f b(i)==1 %si hay pulso en la informac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%se llama a la funcion puls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en-GB"/>
        </w:rPr>
        <w:t>s=s+pulso(T,V,(T*i)-(T/2),t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</w:t>
      </w:r>
      <w:r>
        <w:rPr>
          <w:rFonts w:cs="Arial" w:ascii="Arial" w:hAnsi="Arial"/>
          <w:sz w:val="20"/>
          <w:szCs w:val="20"/>
        </w:rPr>
        <w:t>%(T*i)-(T/2), es para que el pulso salga centrado en l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%posición que le correspon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mplo de representación: </w:t>
      </w:r>
    </w:p>
    <w:p>
      <w:pPr>
        <w:pStyle w:val="Normal"/>
        <w:keepNext w:val="tru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160520" cy="2743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/>
        <w:t>:[t,f]=pulsos([0 1 1 0],2,0.1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Igual que el ejercicio 5, pero con un pulso .triangul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Funcion que define un pulso triangul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Recibe: ancho del pulso(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       amplitud (V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       tiempo en el que esta centrado el pulso (t0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       vector de tiempos en el que se va a evaluar (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Devuelve: un vector que representa el puls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unction f=pulsotri(T,V,t0,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Funcion del pulso triangular para la parte decrecie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El &gt;= y &lt;= en uno de los intervalos (da igual el que sea, pero solo en u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hace que salga el pulso bien dibujado si hacemos un plo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lo deduje proban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(t&gt;=t0 &amp; t&lt;=(t0+(T/2))).*(V*(1-((t-t0)/(T/2)))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Le sumamos la parte crecie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=f+((t&lt;t0 &amp; t&gt;(t0-(T/2))).*(V*(1+((t-t0)/(T/2))))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mplos de representación: </w:t>
      </w:r>
    </w:p>
    <w:p>
      <w:pPr>
        <w:pStyle w:val="Normal"/>
        <w:keepNext w:val="tru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2677160" cy="26962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2677160" cy="26079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ascii="Arial" w:hAnsi="Arial" w:cs="Arial"/>
          <w:lang w:val="en-GB"/>
        </w:rPr>
      </w:pPr>
      <w:r>
        <w:rPr/>
        <w:t xml:space="preserve">                      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f=pulsotri(1,2,1,0:0.1:2)                        </w:t>
      </w:r>
      <w:r>
        <w:rPr>
          <w:rFonts w:cs="Arial" w:ascii="Arial" w:hAnsi="Arial"/>
          <w:lang w:val="en-GB"/>
        </w:rPr>
        <w:t xml:space="preserve">                </w:t>
      </w:r>
      <w:r>
        <w:rPr>
          <w:rFonts w:cs="Arial" w:ascii="Arial" w:hAnsi="Arial"/>
          <w:lang w:val="en-GB"/>
        </w:rPr>
        <w:fldChar w:fldCharType="begin"/>
      </w:r>
      <w:r>
        <w:rPr>
          <w:rFonts w:cs="Arial" w:ascii="Arial" w:hAnsi="Arial"/>
          <w:lang w:val="en-GB"/>
        </w:rPr>
        <w:instrText xml:space="preserve"> SEQ Fig \* ARABIC </w:instrText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  <w:t>5</w:t>
      </w:r>
      <w:r>
        <w:rPr>
          <w:rFonts w:cs="Arial" w:ascii="Arial" w:hAnsi="Arial"/>
          <w:lang w:val="en-GB"/>
        </w:rPr>
        <w:fldChar w:fldCharType="end"/>
      </w:r>
      <w:r>
        <w:rPr/>
        <w:t>:f=pulsotri(1.5,1,0,-1:0.1: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Igual que el ejercicio 6, pero codificando con pulsos triangulare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%Funcion que define un trozo de información binaria a partir de la función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pulsotr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Recibe: vector de información binaria(b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       amplitud del pulso (V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       velocidad de transmisión (bps=1/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Devuelve: vector de tiempos (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         valores señal (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 [t,s]=pulsostri(b,V,bp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ya que lo que se maneja es el ancho del puls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=1/bps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nº de eltos de b, para definir el vector de tiempos y para el buc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=length(b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=0:T/n:n*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Para inicializar s, se podria hacer un cl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=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i=1:n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f b(i)==1 %si hay pulso en la informac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%se llama a la funcion puls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en-GB"/>
        </w:rPr>
        <w:t>s=s+pulsotri(T,V,(T*i)-(T/2),t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</w:t>
      </w:r>
      <w:r>
        <w:rPr>
          <w:rFonts w:cs="Arial" w:ascii="Arial" w:hAnsi="Arial"/>
          <w:sz w:val="20"/>
          <w:szCs w:val="20"/>
        </w:rPr>
        <w:t>%(T*i)-(T/2), es para que el pulso salga centrado en l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%posición que le correspon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mplo de representación: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03115" cy="28117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Fig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/>
        <w:t>:[t,f]=pulsostri([0 1 1 0],2,0.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. Utilizando la función espectro proporcionada, representar los espectros en amplitud de la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ñales anteriores. Comparar a su vez los espectros obtenidos entre las diferentes señales. Varia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os parámetros de las mismas para comprobar los efectos que tiene sobre la señ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jemplo con pulsos rectangulares de la representación del ejercicio 1:</w:t>
      </w:r>
    </w:p>
    <w:p>
      <w:pPr>
        <w:pStyle w:val="Normal"/>
        <w:keepNext w:val="true"/>
        <w:rPr/>
      </w:pPr>
      <w:r>
        <w:rPr>
          <w:b/>
          <w:sz w:val="20"/>
          <w:szCs w:val="20"/>
        </w:rPr>
        <w:drawing>
          <wp:inline distT="0" distB="0" distL="0" distR="0">
            <wp:extent cx="2907030" cy="2268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2517140" cy="22682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 xml:space="preserve">                                  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A=2,T=1,t0=1                </w:t>
      </w:r>
      <w:r>
        <w:rPr>
          <w:b w:val="false"/>
        </w:rPr>
        <w:t xml:space="preserve">                                   </w:t>
      </w:r>
      <w:r>
        <w:rPr>
          <w:b w:val="false"/>
        </w:rPr>
        <w:fldChar w:fldCharType="begin"/>
      </w:r>
      <w:r>
        <w:rPr>
          <w:b w:val="false"/>
        </w:rPr>
        <w:instrText xml:space="preserve"> SEQ Fig \* ARABIC </w:instrText>
      </w:r>
      <w:r>
        <w:rPr>
          <w:b w:val="false"/>
        </w:rPr>
        <w:fldChar w:fldCharType="separate"/>
      </w:r>
      <w:r>
        <w:rPr>
          <w:b w:val="false"/>
        </w:rPr>
        <w:t>8</w:t>
      </w:r>
      <w:r>
        <w:rPr>
          <w:b w:val="false"/>
        </w:rPr>
        <w:fldChar w:fldCharType="end"/>
      </w:r>
      <w:r>
        <w:rPr/>
        <w:t>:A=1,T=1.5,t0=0</w:t>
      </w:r>
    </w:p>
    <w:p>
      <w:pPr>
        <w:pStyle w:val="Normal"/>
        <w:rPr/>
      </w:pPr>
      <w:r>
        <w:rPr/>
        <w:t>En estos dos espectros de pulsos rectangulares se puede observar como cuanto mayor sea el producto T*A(ancho del pulso por la amplitud del pulso) mayor es el valor en el 0 del espectro, ya que en ese punto es ese valor.</w:t>
      </w:r>
    </w:p>
    <w:p>
      <w:pPr>
        <w:pStyle w:val="Normal"/>
        <w:rPr/>
      </w:pPr>
      <w:r>
        <w:rPr/>
        <w:t>También se observa como la anchura del pico central equivale al ancho de banda (1/T), por lo que cuanto mayor sea T, menor será el ancho del pico mayor del espectro.</w:t>
      </w:r>
    </w:p>
    <w:p>
      <w:pPr>
        <w:pStyle w:val="Normal"/>
        <w:rPr/>
      </w:pPr>
      <w:r>
        <w:rPr/>
        <w:t>Y por último los picos son “simétricos” con respecto a una línea en la mit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jemplo con pulsos triangulares de la representación del ejercicio 2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sz w:val="20"/>
          <w:szCs w:val="20"/>
        </w:rPr>
        <w:drawing>
          <wp:inline distT="0" distB="0" distL="0" distR="0">
            <wp:extent cx="2794635" cy="2524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741295" cy="2524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 xml:space="preserve">                             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A=1,T=1.5,t0=0                                                        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A=2,T=1,t0=1</w:t>
      </w:r>
    </w:p>
    <w:p>
      <w:pPr>
        <w:pStyle w:val="Normal"/>
        <w:rPr/>
      </w:pPr>
      <w:r>
        <w:rPr/>
        <w:t>En los pulsos triangulares hay una similitud con respecto a los rectangulares, en la frecuencia cero, además de alcanzarse el máximo valor, este equivale al área bajo la curva correspondiente a la representación con respecto al tiempo. Otra similitud es que la anchura del pico central equivale al ancho de banda (1/T). Pero la diferencia con respecto a los pulsos rectangulares es que los picos, son todos posi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701" w:right="1287" w:gutter="0" w:header="284" w:top="72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ácticas MATLAB                                                                                                    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berto Manjón García. DNI: 70883921 </w:t>
    </w:r>
    <w:r>
      <w:rPr>
        <w:rStyle w:val="PageNumber"/>
      </w:rPr>
      <w:t xml:space="preserve">                                                                   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06:00Z</dcterms:created>
  <dc:creator>Alberto</dc:creator>
  <dc:description/>
  <cp:keywords/>
  <dc:language>en-US</dc:language>
  <cp:lastModifiedBy>Alberto</cp:lastModifiedBy>
  <cp:lastPrinted>2006-03-15T13:17:00Z</cp:lastPrinted>
  <dcterms:modified xsi:type="dcterms:W3CDTF">2006-03-15T12:24:00Z</dcterms:modified>
  <cp:revision>15</cp:revision>
  <dc:subject/>
  <dc:title>Prácticas de MATLAB</dc:title>
</cp:coreProperties>
</file>